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Cs w:val="28"/>
        </w:rPr>
        <w:t xml:space="preserve">от 29 октября 2020 г. № 302 «Об утверждении в новой редакции муниципальной программы  «Развитие культуры в Стародеревянковском сельском поселении Каневского района» на 2018 – 2023 годы» (в редакции от 25.11.2020г. № 350, </w:t>
      </w:r>
      <w:r>
        <w:rPr/>
        <w:t>от 23.12.2020г. № 380</w:t>
      </w:r>
      <w:r>
        <w:rPr>
          <w:szCs w:val="28"/>
        </w:rPr>
        <w:t>)»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  </w:t>
      </w: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shd w:fill="FFFFFF" w:val="clear"/>
        <w:ind w:right="-7" w:hanging="0"/>
        <w:jc w:val="both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0-12-16T16:17:00Z</cp:lastPrinted>
  <dcterms:modified xsi:type="dcterms:W3CDTF">2021-10-26T11:11:00Z</dcterms:modified>
  <cp:revision>2</cp:revision>
  <dc:subject/>
  <dc:title>ЛИСТ  СОГЛАСОВАНИЯ</dc:title>
</cp:coreProperties>
</file>